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орядке выполнения технологических, технических и других мероприятий, связанных с подключением к централизованной системе водоотведения</w:t>
      </w:r>
    </w:p>
    <w:p>
      <w:pPr>
        <w:pStyle w:val="Normal"/>
        <w:ind w:firstLine="53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) форма запроса на получение технических условий (технические условия выдаются в случаях необходимости выполнения заявителем (застройщиком) проектных работ, технико-экономических расчетов и т.п. и при отсутствии намерений на момент обращения заключения договора о подключении; а также по запросу органов власти муниципального образования (населенного пункта, поселения) для определения возможности организации теплоснабжения на запрашиваемом земельном участке)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Директору филиал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ерюнгринская ГРЭС АО «ДГК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А. А. Старцеву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 А П Р О С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лучение технических условий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лное наименование, местонахождение и реквизиты юридического лица; электронный адрес, Ф.И.О., паспортные данные, прописка физического лица - Заявител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технические условия на  водоснабжение и водоотведение/информацию о плате за технологическое присоединение проектируемого, реконструируемого, строящегося, существующего (нужное подчеркнуть) объекта капитального строительств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,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наименование</w:t>
      </w:r>
      <w:r>
        <w:rPr/>
        <w:t xml:space="preserve"> </w:t>
      </w:r>
      <w:r>
        <w:rPr>
          <w:i/>
          <w:sz w:val="24"/>
          <w:szCs w:val="24"/>
        </w:rPr>
        <w:t>объекта)</w:t>
      </w:r>
      <w:r>
        <w:rPr/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расположенного по адресу: 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адрес и местонахождения объекта, отдельных зданий, сооружений, помещений в составе объекта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Максимум холодного водопотребления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 в том числе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хоз.-питьевые нужды    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нужды ГВС                    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нужды пожаротушения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Максимум водоотведения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ланируемые сроки ввода в эксплуатацию подключаемого объекта (при поэтапном подключении нагрузки указывается сроки ввода очередей (этапов)): 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ложения к запросу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а, подписавшего запрос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 (для правообладателя земельного участка)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разрешенном использовании земельного участка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предельных параметрах разрешенного строительства (реконструкции) объектов капитального строительства, соответствующих данному земельному участку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иректор</w:t>
      </w:r>
      <w:r>
        <w:rPr>
          <w:sz w:val="28"/>
          <w:szCs w:val="28"/>
        </w:rPr>
        <w:t>_________________________               ___________________________</w:t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наименование организации)                                                   (подпись, инициалы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               ___________________________</w:t>
      </w:r>
    </w:p>
    <w:p>
      <w:pPr>
        <w:pStyle w:val="Normal"/>
        <w:widowControl/>
        <w:tabs>
          <w:tab w:val="clear" w:pos="708"/>
          <w:tab w:val="left" w:pos="6510" w:leader="none"/>
        </w:tabs>
        <w:autoSpaceDE w:val="true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ФИО исполнителя)</w:t>
        <w:tab/>
        <w:t xml:space="preserve">       (дата)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              </w:t>
      </w:r>
    </w:p>
    <w:p>
      <w:pPr>
        <w:pStyle w:val="Normal"/>
        <w:widowControl/>
        <w:autoSpaceDE w:val="true"/>
        <w:rPr/>
      </w:pPr>
      <w:r>
        <w:rPr>
          <w:i/>
        </w:rPr>
        <w:t xml:space="preserve">                     </w:t>
      </w:r>
      <w:r>
        <w:rPr>
          <w:i/>
        </w:rPr>
        <w:t>(контактный телефон)</w:t>
      </w: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firstLine="530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) форма заявления на подключение к сетям и системам водоотведения филиала «НГРЭС» АО «ДГК»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у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а «НГРЭС» АО «ДГК»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.А. Старцеву</w:t>
      </w:r>
    </w:p>
    <w:p>
      <w:pPr>
        <w:pStyle w:val="Normal"/>
        <w:ind w:firstLine="53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на подключение к сетям  и системам водоотвед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илиала «НГРЭС» АО «ДГ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целью получения условий на подключение к сетям водоотведения или объекту очистки сточных вод филиала «Нерюнгринская ГРЭС» АО «ДГК» строящегося (реконструируемого) или построенного, но не подключенного к системе водоотведения объекта капитального строи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 xml:space="preserve">просит определить техническую возможность подключения к системам водоотведения (увеличения разрешенной к использованию нагрузки водоотведения) объекта капитального строительства и выдать технические условия на подключение, принадлежащего мне объекта </w:t>
      </w:r>
    </w:p>
    <w:p>
      <w:pPr>
        <w:pStyle w:val="Heading4"/>
        <w:pBdr>
          <w:bottom w:val="single" w:sz="12" w:space="5" w:color="000000"/>
        </w:pBdr>
        <w:rPr/>
      </w:pPr>
      <w:r>
        <w:rPr>
          <w:b/>
          <w:sz w:val="22"/>
          <w:szCs w:val="22"/>
        </w:rPr>
        <w:t xml:space="preserve">_____________________________________________________________________________________ </w:t>
      </w:r>
      <w:r>
        <w:rPr>
          <w:sz w:val="20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Heading4"/>
        <w:pBdr>
          <w:bottom w:val="single" w:sz="12" w:space="5" w:color="000000"/>
        </w:pBdr>
        <w:rPr/>
      </w:pPr>
      <w:r>
        <w:rPr/>
        <w:t>__________________________________________________________________,</w:t>
      </w:r>
    </w:p>
    <w:p>
      <w:pPr>
        <w:pStyle w:val="Heading4"/>
        <w:pBdr>
          <w:bottom w:val="single" w:sz="12" w:space="5" w:color="000000"/>
        </w:pBdr>
        <w:jc w:val="left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ого по адресу:</w:t>
      </w:r>
      <w:r>
        <w:rPr/>
        <w:t xml:space="preserve"> </w:t>
      </w:r>
    </w:p>
    <w:p>
      <w:pPr>
        <w:pStyle w:val="Footer"/>
        <w:pBdr>
          <w:bottom w:val="single" w:sz="12" w:space="5" w:color="000000"/>
        </w:pBdr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6"/>
          <w:szCs w:val="26"/>
        </w:rPr>
        <w:t>Характеристика и назначение объекта:</w:t>
      </w:r>
      <w:r>
        <w:rPr>
          <w:sz w:val="22"/>
          <w:szCs w:val="22"/>
        </w:rPr>
        <w:t xml:space="preserve"> </w:t>
      </w:r>
      <w:r>
        <w:rPr/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 xml:space="preserve">(краткая характеристика, назначение или предполагаемое использование объекта, отдельных зданий,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>
          <w:sz w:val="16"/>
          <w:szCs w:val="16"/>
        </w:rPr>
      </w:pPr>
      <w:r>
        <w:rPr/>
        <w:t xml:space="preserve">сооружений, помещений в составе </w:t>
      </w:r>
      <w:r>
        <w:rPr>
          <w:sz w:val="16"/>
          <w:szCs w:val="16"/>
        </w:rPr>
        <w:t>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6"/>
          <w:szCs w:val="26"/>
        </w:rPr>
        <w:t>Запрашиваемая нагрузка объекта</w:t>
      </w:r>
      <w:r>
        <w:rPr>
          <w:sz w:val="22"/>
          <w:szCs w:val="22"/>
        </w:rPr>
        <w:t xml:space="preserve">  ______________________________________________________________________________________ </w:t>
      </w:r>
      <w:r>
        <w:rPr/>
        <w:t>(указать: новая или дополнительная)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холодного водоснабжения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горячего водоснабжения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сбросы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куб.м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овая</w:t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дата)</w:t>
      </w:r>
    </w:p>
    <w:p>
      <w:pPr>
        <w:pStyle w:val="Heading4"/>
        <w:jc w:val="left"/>
        <w:rPr/>
      </w:pPr>
      <w:r>
        <w:rPr>
          <w:sz w:val="22"/>
          <w:szCs w:val="22"/>
        </w:rPr>
        <w:t>Руководитель ________________________________    _________________  ____________________</w:t>
      </w:r>
    </w:p>
    <w:p>
      <w:pPr>
        <w:pStyle w:val="Heading4"/>
        <w:jc w:val="left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(должность)                                           (подпись)                       (Фамилия И.О.)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/>
      </w:pPr>
      <w:r>
        <w:rPr>
          <w:sz w:val="24"/>
          <w:szCs w:val="24"/>
        </w:rPr>
        <w:t xml:space="preserve">или </w:t>
      </w:r>
    </w:p>
    <w:p>
      <w:pPr>
        <w:pStyle w:val="Normal"/>
        <w:rPr/>
      </w:pPr>
      <w:r>
        <w:rPr/>
        <w:t xml:space="preserve">________________________________________________________________________  ____________________               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 Имя Отчество физического лица)                                                           (подпись)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перечень документов, представляемых одновременно с заявкой о подключении к централизованной системе водоотведения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котором располагается подключаемый объект, данные об общей подключаемой нагрузке с приложением следующих документов: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а) копии учредительных документов, а также документы, подтверждающие полномочия лица, подписавшего заявление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б) нотариально заверенные копии правоустанавливающих документов на земельный участок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в) ситуационный план расположения объекта с привязкой к территории населенного пун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д) информация о сроках строительства (реконструкции) и ввода в эксплуатацию строящегося (реконструируемого) объе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; </w:t>
      </w:r>
    </w:p>
    <w:p>
      <w:pPr>
        <w:pStyle w:val="Default"/>
        <w:ind w:firstLine="425"/>
        <w:jc w:val="both"/>
        <w:rPr/>
      </w:pPr>
      <w:r>
        <w:rPr>
          <w:color w:val="000000"/>
        </w:rPr>
        <w:t xml:space="preserve">ж) сведения о составе и свойствах сточных вод, намеченных к отведению в централизованную систему водоотведения.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водоотведения, принятии решения и уведомлении о принятом реш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4 «Об утверждении Правил  холодного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телефоны и адреса службы, ответственной за прием и обработку заявок на подключение к централизованной системе водоот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тепловых сетей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Диспетчерско-режимная 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г.Нерюнгр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38:00Z</dcterms:created>
  <dc:creator>chulm1</dc:creator>
  <dc:description/>
  <cp:keywords/>
  <dc:language>en-US</dc:language>
  <cp:lastModifiedBy>Романова Виктория Сергеевна</cp:lastModifiedBy>
  <dcterms:modified xsi:type="dcterms:W3CDTF">2017-12-12T03:47:00Z</dcterms:modified>
  <cp:revision>3</cp:revision>
  <dc:subject/>
  <dc:title>Главному инженеру</dc:title>
</cp:coreProperties>
</file>